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Myriad Pro;Corbel" w:hAnsi="Myriad Pro;Corbel" w:cs="Myriad Pro;Corbel"/>
          <w:b/>
          <w:b/>
          <w:sz w:val="28"/>
        </w:rPr>
      </w:pPr>
      <w:r>
        <w:rPr>
          <w:rFonts w:cs="Myriad Pro;Corbel" w:ascii="Myriad Pro;Corbel" w:hAnsi="Myriad Pro;Corbel"/>
          <w:b/>
          <w:sz w:val="28"/>
        </w:rPr>
        <w:t>Lit &amp; Soc – Writer’s Revision Sheet Genre 2: Treatment Options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618"/>
        <w:gridCol w:w="405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Original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what you wrote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is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how it changed after feedback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planation/Rul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catchy way to remember next tim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erapy: only 2 options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List at least 3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e more options available, the more relieved a patient may be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mplants. In this procedure, plastic rods are surgically implanted into the soft palate. This will also help open airways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plain in more detail how the implant may work.  Not a lot of detail was listed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ith no definition, my audience will not understand how this surgery would work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810" w:right="81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altName w:val="Corbel"/>
    <w:charset w:val="00"/>
    <w:family w:val="auto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0:33:00Z</dcterms:created>
  <dc:creator>Michael B. Sherry</dc:creator>
  <dc:description/>
  <dc:language>en-US</dc:language>
  <cp:lastModifiedBy>Taylor Vrabel</cp:lastModifiedBy>
  <dcterms:modified xsi:type="dcterms:W3CDTF">2013-03-29T00:33:00Z</dcterms:modified>
  <cp:revision>2</cp:revision>
  <dc:subject/>
  <dc:title/>
</cp:coreProperties>
</file>